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36598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522074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